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281305</wp:posOffset>
                </wp:positionV>
                <wp:extent cx="4739005" cy="77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5395"/>
                              <w:gridCol w:w="1034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троительный набор «Сказочный домик» 16модулей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74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61.4pt;mso-wrap-distance-left:9pt;mso-wrap-distance-right:9pt;mso-wrap-distance-top:0pt;mso-wrap-distance-bottom:0pt;margin-top:22.1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7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5395"/>
                        <w:gridCol w:w="1034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роительный набор «Сказочный домик» 16модулей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4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ор состоит из 16 модулей разной формы. Этот набор модулей позволяет конструировать различные постройки для игр, в том числе мебель. Данный конструктор можно использовать для создания различных элементов оборудования для театрализованных, режиссерских и сюжетно-ролев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ь «Ступеньки» - 90х15х45 - 1 шт, Модуль «Рожки» - 60х15х45 - 2 шт, Модуль «Балка» - 90х15х15 - 1 шт, Модуль «Большой кубик» - 30х30х30 - 1 шт, Модуль «Планка» - 60х15х15 - 1 шт, Модуль «Уголки» - 60х15х30 - 4 шт, Модуль «Брусок» - 30х15х15 - 6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е модули легко поддаются чистке, их можно применять на уличных площадках. Каждый элемент изделия выдерживает большие нагрузки, а также быстро восстанавливает прежнюю форму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4:00Z</dcterms:created>
  <dc:creator>Пользователь</dc:creator>
  <dc:description/>
  <dc:language>en-US</dc:language>
  <cp:lastModifiedBy>Пользователь</cp:lastModifiedBy>
  <dcterms:modified xsi:type="dcterms:W3CDTF">2013-12-19T12:04:00Z</dcterms:modified>
  <cp:revision>2</cp:revision>
  <dc:subject/>
  <dc:title/>
</cp:coreProperties>
</file>